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2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пект игры "Рыночная цена"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Цель игры.</w:t>
      </w:r>
      <w:r>
        <w:rPr>
          <w:rFonts w:cs="Times New Roman" w:ascii="Times New Roman" w:hAnsi="Times New Roman"/>
        </w:rPr>
        <w:t xml:space="preserve"> В рыночной экономике цена на тот или иной вид товара формируется под влиянием множества разнообразных факторов, всю совокупность которых можно свести к двум основным понятиям: "спрос" и "предложение". Игра проводится для того, чтобы ознакомить учащихся с механизмом формирования свободных рыночных цен на примере купли-продажи нескольких видов разных товаров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Задачи игры:</w:t>
      </w:r>
      <w:r>
        <w:rPr>
          <w:rFonts w:cs="Times New Roman" w:ascii="Times New Roman" w:hAnsi="Times New Roman"/>
        </w:rPr>
        <w:t xml:space="preserve"> закрепление навыков оформления деловой документации, формирование коммуникативных навыков, умения ориентироваться в быстро меняющейся рыночной конъюнктуре.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значение игры.</w:t>
      </w:r>
      <w:r>
        <w:rPr>
          <w:rFonts w:cs="Times New Roman" w:ascii="Times New Roman" w:hAnsi="Times New Roman"/>
        </w:rPr>
        <w:t xml:space="preserve"> Игра проводится с учащимися, которые начинают изучать курс "Введение в экономику" или уже изучили раздел "Цена" для закрепления понятий "спрос" и "предложение". </w:t>
      </w:r>
      <w:r>
        <w:rPr>
          <w:rFonts w:cs="Times New Roman" w:ascii="Times New Roman" w:hAnsi="Times New Roman"/>
          <w:b/>
          <w:i/>
        </w:rPr>
        <w:t>Возможно проведение этой игры и среди неподготовленной аудитории, для того чтобы заинтересовать участников современными экономическими проблемами и побудить их самостоятельно изучать экономику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Общие сведения об игровой модели.</w:t>
      </w:r>
      <w:r>
        <w:rPr>
          <w:rFonts w:cs="Times New Roman" w:ascii="Times New Roman" w:hAnsi="Times New Roman"/>
        </w:rPr>
        <w:t xml:space="preserve"> Игра моделирует рыночную торговлю со свободными ценами, уровень которых зависит от соотношения спроса и предложения на конкретный товар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 xml:space="preserve">Упрощения. </w:t>
      </w:r>
      <w:r>
        <w:rPr>
          <w:rFonts w:cs="Times New Roman" w:ascii="Times New Roman" w:hAnsi="Times New Roman"/>
        </w:rPr>
        <w:t>В игре используются только несколько видов самых простых товаров, причем с ограничением объема реализации, а также ограниченные денежные суммы, которыми располагают участники. В игре не рассматриваются процессы производства, хранения товара, налогообложения и многое другое, что не помогает понять механизм формирования рыночной цены.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гламент игры</w:t>
      </w:r>
      <w:r>
        <w:rPr>
          <w:rFonts w:cs="Times New Roman" w:ascii="Times New Roman" w:hAnsi="Times New Roman"/>
          <w:b/>
          <w:bCs/>
          <w:highlight w:val="lightGray"/>
        </w:rPr>
        <w:t>.</w:t>
      </w:r>
      <w:r>
        <w:rPr>
          <w:rFonts w:cs="Times New Roman" w:ascii="Times New Roman" w:hAnsi="Times New Roman"/>
          <w:highlight w:val="lightGray"/>
        </w:rPr>
        <w:t xml:space="preserve"> Игра с группой от 20 до 40 человек занимает при предварительной подготовке всей необходимой документации и раздаточного материала до 20–25 минут, подсчет и анализ результатов – от 15 до 20 мин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 xml:space="preserve">Планируемый результат. </w:t>
      </w:r>
      <w:r>
        <w:rPr>
          <w:rFonts w:cs="Times New Roman" w:ascii="Times New Roman" w:hAnsi="Times New Roman"/>
        </w:rPr>
        <w:t>Понимание участниками сути рыночной цены, тех механизмов, которые воздействуют на ее формирование, изменение при определенных обстоятельствах; более прочные навыки заполнения деловых бланков.</w:t>
      </w:r>
    </w:p>
    <w:p>
      <w:pPr>
        <w:pStyle w:val="Style15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ценарий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Характеристика модели управляющей системы.</w:t>
      </w:r>
      <w:r>
        <w:rPr>
          <w:rFonts w:cs="Times New Roman" w:ascii="Times New Roman" w:hAnsi="Times New Roman"/>
        </w:rPr>
        <w:t xml:space="preserve"> В игре воспроизводится деятельность нескольких торговых точек, которые реализуют продовольственные товары в розничной торговле.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 xml:space="preserve">Состав и распределение ролей, включая различие ролевых целей. </w:t>
      </w:r>
      <w:r>
        <w:rPr>
          <w:rFonts w:cs="Times New Roman" w:ascii="Times New Roman" w:hAnsi="Times New Roman"/>
        </w:rPr>
        <w:t>Для продажи товара данного вида из числа участников выделяются два или три продавца, с тем чтобы между ними имела место конкуренция продавцов. Остальные участники игры выступают в роли покупателей. Основными участниками игры являются именно покупатели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 xml:space="preserve">Представление ролей </w:t>
      </w:r>
      <w:r>
        <w:rPr>
          <w:rFonts w:cs="Times New Roman" w:ascii="Times New Roman" w:hAnsi="Times New Roman"/>
        </w:rPr>
        <w:t xml:space="preserve">осуществляется устно во время вводного этапа игры.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Правила игры.</w:t>
      </w:r>
      <w:r>
        <w:rPr>
          <w:rFonts w:cs="Times New Roman" w:ascii="Times New Roman" w:hAnsi="Times New Roman"/>
        </w:rPr>
        <w:t xml:space="preserve"> Первоначальная целевая установка участникам: для продавцов в стремлении продать побольше товара и получить как можно большую выручку в деньгах, а для покупателей – в стремлении закупить побольше товаров разнообразного ассортимента по невысоким ценам, с тем чтобы лучше использовать свои денежные средства.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</w:rPr>
        <w:t xml:space="preserve">Продавцы должны составлять в процессе игры расходную ведомость (ведомость продаж), в которой фиксируется количество товара на момент начала торговли и затем отмечается количество товара, проданного каждому покупателю, цена продажи и выручка, т. е. ведется учет реализации товара. Составление ведомостей необходимо, чтобы продавец не смог продать больше товаров, чем ему выдано для продажи, а также для учета и отслеживания уровня цен на рынке каждого товара. 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ие подобных ведомостей участниками игры полезно и для приучения их к учету материальных ценностей и денежных средств. </w:t>
      </w:r>
    </w:p>
    <w:p>
      <w:pPr>
        <w:pStyle w:val="Style15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исание игровой обстановки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Формы взаимодействия игроков.</w:t>
      </w:r>
      <w:r>
        <w:rPr>
          <w:rFonts w:cs="Times New Roman" w:ascii="Times New Roman" w:hAnsi="Times New Roman"/>
        </w:rPr>
        <w:t xml:space="preserve"> Участники взаимодействуют, вступая друг с другом в непосредственный контакт, стремясь продать или купить необходимый продукт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Действия игроков (возможные альтернативы).</w:t>
      </w:r>
      <w:r>
        <w:rPr>
          <w:rFonts w:cs="Times New Roman" w:ascii="Times New Roman" w:hAnsi="Times New Roman"/>
        </w:rPr>
        <w:t xml:space="preserve"> У покупателя есть право выбора товара по наиболее подходящей цене, а также право договариваться о снижении продажной цены. Продавец вправе повышать цену на свой товар, если число покупателей позволяет это сделать; он также может и снижать ее, если покупатель приобретает сразу большую партию товара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  <w:highlight w:val="red"/>
        </w:rPr>
        <w:t>База данных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/>
        <w:t xml:space="preserve">Примерный ассортимент товаров и их количество на одного продавца (рассчитанный для группы в 30 человек) представлены в таблице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89"/>
        <w:gridCol w:w="612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товара на одного продавца, к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 15 (на 18 человек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 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 45</w:t>
            </w:r>
          </w:p>
        </w:tc>
      </w:tr>
    </w:tbl>
    <w:p>
      <w:pPr>
        <w:pStyle w:val="Style15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уководство для координатора игры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Оснащение игры</w:t>
      </w:r>
      <w:r>
        <w:rPr>
          <w:rFonts w:cs="Times New Roman" w:ascii="Times New Roman" w:hAnsi="Times New Roman"/>
        </w:rPr>
        <w:t xml:space="preserve">. Для игры необходимы два основных документа: </w:t>
      </w:r>
      <w:r>
        <w:rPr>
          <w:rFonts w:cs="Times New Roman" w:ascii="Times New Roman" w:hAnsi="Times New Roman"/>
          <w:highlight w:val="lightGray"/>
        </w:rPr>
        <w:t>ведомость продаж и покупной лист</w:t>
      </w:r>
      <w:r>
        <w:rPr>
          <w:rFonts w:cs="Times New Roman" w:ascii="Times New Roman" w:hAnsi="Times New Roman"/>
        </w:rPr>
        <w:t>. Они приведены с примерами заполнения. Естественно, что для игры они готовятся чистыми.</w:t>
      </w:r>
    </w:p>
    <w:p>
      <w:pPr>
        <w:pStyle w:val="Style15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омость продаж – лист продавца (продавец Егоров)</w:t>
      </w:r>
    </w:p>
    <w:p>
      <w:pPr>
        <w:pStyle w:val="Style15"/>
        <w:ind w:firstLine="227"/>
        <w:rPr/>
      </w:pPr>
      <w:r>
        <w:rPr/>
        <w:t xml:space="preserve">Наименование товара – картофель. Получено товара – 50 кг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97"/>
        <w:gridCol w:w="3060"/>
        <w:gridCol w:w="1927"/>
        <w:gridCol w:w="192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 покуп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товара, к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, мо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ручка, мо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Style15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упной лист – лист покупателя (покупатель Иванов)</w:t>
      </w:r>
    </w:p>
    <w:p>
      <w:pPr>
        <w:pStyle w:val="Style15"/>
        <w:ind w:firstLine="227"/>
        <w:rPr/>
      </w:pPr>
      <w:r>
        <w:rPr/>
        <w:t>Всего получено на покупку 450 монет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15"/>
        <w:gridCol w:w="1513"/>
        <w:gridCol w:w="1186"/>
        <w:gridCol w:w="1395"/>
        <w:gridCol w:w="250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упленного тов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товара, к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, мо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мон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имость покупки в средних ценах рын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/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5"/>
        <w:ind w:firstLine="227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  <w:t>Итого израсходовано – 440 монет.</w:t>
      </w:r>
    </w:p>
    <w:p>
      <w:pPr>
        <w:pStyle w:val="Style15"/>
        <w:ind w:firstLine="227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  <w:t>Осталось неизрасходованных – 10 монет.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lightGray"/>
        </w:rPr>
        <w:t>Подпись покупателя: Иванов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яя графа таблицы покупок "Стоимость покупки в средних ценах рынка" заполняется в конце игры.</w:t>
      </w:r>
    </w:p>
    <w:p>
      <w:pPr>
        <w:pStyle w:val="Style15"/>
        <w:ind w:firstLine="227"/>
        <w:rPr/>
      </w:pPr>
      <w:r>
        <w:rPr/>
        <w:t xml:space="preserve">Игра значительно обогащается и приближается к реальности, если в ней используются имитаторы товаров в виде любого их искусственного воспроизведения, т. е. применения "игровых товаров" или хотя бы карточек (желательно с соответствующими рисунками), на которых обозначаются наименование товара и его количество. Каждая такая карточка служит имитатором определенного количества натурального товара. Карточки могут иметь следующий вид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5"/>
        <w:gridCol w:w="1675"/>
        <w:gridCol w:w="1675"/>
        <w:gridCol w:w="147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ле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ле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леб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с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с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со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к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к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г</w:t>
            </w:r>
          </w:p>
        </w:tc>
      </w:tr>
    </w:tbl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е количество таких карточек товаров можно изготовить с помощью пишущей машинки под копирку, или красиво оформить и ксерокопировать, либо поручить ученикам нарисовать заранее. Возможно использование макетов продаваемого товара, изготовленных из пластмассы, бумаги, папье-маше в виде отдельных весовых единиц – 0,5 кг, 1 кг, 2 кг. </w:t>
      </w:r>
    </w:p>
    <w:p>
      <w:pPr>
        <w:pStyle w:val="Style15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ведение игры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Вводный этап.</w:t>
      </w:r>
      <w:r>
        <w:rPr>
          <w:rFonts w:cs="Times New Roman" w:ascii="Times New Roman" w:hAnsi="Times New Roman"/>
        </w:rPr>
        <w:t xml:space="preserve"> Руководитель игры выбирает от одного до пяти определенных видов разных товаров для продажи на рынке и сообщает список этих товаров участникам. Устанавливается количество каждого вида продаваемого товара (</w:t>
      </w:r>
      <w:r>
        <w:rPr>
          <w:rFonts w:cs="Times New Roman" w:ascii="Times New Roman" w:hAnsi="Times New Roman"/>
          <w:highlight w:val="red"/>
        </w:rPr>
        <w:t>см. раздел "База данных"</w:t>
      </w:r>
      <w:r>
        <w:rPr>
          <w:rFonts w:cs="Times New Roman" w:ascii="Times New Roman" w:hAnsi="Times New Roman"/>
        </w:rPr>
        <w:t>). Осуществляется распределение ролей, выдача необходимой деловой документации или ее оформление. Каждому продавцу предлагается определенное количество товара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</w:rPr>
        <w:t>Каждому покупателю вручается определенная сумма денежных знаков (игровых). Количество денег, выдаваемых покупателю, определяется следующим образом</w:t>
      </w:r>
      <w:r>
        <w:rPr>
          <w:rFonts w:cs="Times New Roman" w:ascii="Times New Roman" w:hAnsi="Times New Roman"/>
          <w:highlight w:val="lightGray"/>
        </w:rPr>
        <w:t>. Исходя из реальной рыночной цены (сложившейся на настоящем рынке) путем умножения количества полученного продавцам товара на эту цену вычисляется количество денег, необходимых покупателям для закупки данного вида товара</w:t>
      </w:r>
      <w:r>
        <w:rPr>
          <w:rFonts w:cs="Times New Roman" w:ascii="Times New Roman" w:hAnsi="Times New Roman"/>
        </w:rPr>
        <w:t xml:space="preserve">. Например, если трем продавцам выдано 150 кг картофеля (50 кг х 3), а средняя цена картофеля на рынке была равна 10 монетам за килограмм, то для покупки всего картофеля нужно было 1500 монет.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highlight w:val="yellow"/>
        </w:rPr>
        <w:t>Такой расчет производится по каждому товару, и путем сложения определяется общая сумма денег, необходимых для покупок. Эта общая сумма делится на число участников, выступающих в роли покупателей, и тем определяется примерное количество денег, которые надо было выдать каждому покупателю</w:t>
      </w:r>
      <w:r>
        <w:rPr>
          <w:rFonts w:cs="Times New Roman" w:ascii="Times New Roman" w:hAnsi="Times New Roman"/>
          <w:highlight w:val="lightGray"/>
        </w:rPr>
        <w:t>. Сумма округляется до десятков монет, например до 100 монет. Изменяя эту начальную сумму, координатор может создавать либо избыток денег, либо избыток товаров на рынке и тем самым затем продемонстрировать ученикам, что рыночная цена зависит от соотношения денежной и товарной масс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>Собственно игра.</w:t>
      </w:r>
      <w:r>
        <w:rPr>
          <w:rFonts w:cs="Times New Roman" w:ascii="Times New Roman" w:hAnsi="Times New Roman"/>
        </w:rPr>
        <w:t xml:space="preserve"> Продавцы начинают продавать свой товар, предлагая его покупателям по определенной цене, с которой покупатель вправе согласиться и не согласиться. В результате происходит торг между продавцами и покупателями. В процессе торга покупатели вправе обращаться к разным продавцам, стремясь купить необходимый товар по более низкой цене. После завершения сделки купли-продажи продавец отдает покупателю карточку или макет товара в соответствии с тем количеством, которое купил последний, и получает от покупателя взамен деньги – плату за товар. На этом акт одной купли-продажи завершается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highlight w:val="lightGray"/>
        </w:rPr>
        <w:t>Если торговля натурализована, т. е. у продавцов есть натуральные макеты продаваемых товаров, заполнение ведомостей продаж не является обязательным, так как возможен натуральный уч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Задача продавца </w:t>
      </w:r>
      <w:r>
        <w:rPr>
          <w:rFonts w:cs="Times New Roman" w:ascii="Times New Roman" w:hAnsi="Times New Roman"/>
        </w:rPr>
        <w:t>состоит в получении максимально возможной выручки за счет полной, без остатка продажи, и, по выгодной цене. Продавец должен стремиться продать весь свой товар по максимальной цене с учетом спроса на рынке именно на этот товар и с учетом поведения конкурента, наблюдая за тем, как у последнего идет торговля, много ли у него покупателей этого товара. В то же время каждый продавец обладает правом на сохранение коммерческой тайны в отношении цены, по которой он реализует свой товар.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объединение двух или нескольких продавцов одного и того же товара считается проявлением монополизации рынка и может быть запрещено либо подвергаться штрафу, размер которого определяется координатором игры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i/>
        </w:rPr>
        <w:t>Задача покупателя</w:t>
      </w:r>
      <w:r>
        <w:rPr>
          <w:rFonts w:cs="Times New Roman" w:ascii="Times New Roman" w:hAnsi="Times New Roman"/>
        </w:rPr>
        <w:t xml:space="preserve"> – купить как можно больше имеющихся на рынке товаров и обязательно в полном ассортименте, т. е. приобрести все виды товаров, представленных на рынке. Такую постановку задачи преподаватель объясняет учащимся необходимостью полноценного и качественного питания, т. е. естественным требованием не только приобретения большего количества купленного товара, но и достижением рациональной структуры покупки. Если игра не натурализована и продаваемые товары не представлены в виде карточек или макетов, то каждый покупатель оформляет покупной лист. Оформление покупных листов целесообразно для обучения участников игры, с тем чтобы они умели заполнять и вести отчетную документацию.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 xml:space="preserve">Итоги игры. </w:t>
      </w:r>
      <w:r>
        <w:rPr>
          <w:rFonts w:cs="Times New Roman" w:ascii="Times New Roman" w:hAnsi="Times New Roman"/>
        </w:rPr>
        <w:t xml:space="preserve">Для каждого покупателя игра состоит в серии последовательных закупок товара у продавцов. Покупатель завершает игру после окончания закупки им товаров, а продавец – после окончания продаж. Завершение торгов на рынке вправе объявить координатор игры исходя из ее продолжительности.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highlight w:val="lightGray"/>
        </w:rPr>
        <w:t>При подведении итогов игры подсчитывается сумма выручки каждого продавца и сумма закупок каждого покупателя.</w:t>
      </w:r>
      <w:r>
        <w:rPr>
          <w:rFonts w:cs="Times New Roman" w:ascii="Times New Roman" w:hAnsi="Times New Roman"/>
        </w:rPr>
        <w:t xml:space="preserve"> Эти показатели служат основными критериями выявления победителей среди продавцов и покупателей. Самым предприимчивым и квалифицированным продавцом считается получивший наибольшую выручку за проданный товар или сумевший продать его по наибольшей цене</w:t>
      </w:r>
      <w:r>
        <w:rPr>
          <w:rFonts w:cs="Times New Roman" w:ascii="Times New Roman" w:hAnsi="Times New Roman"/>
          <w:highlight w:val="lightGray"/>
        </w:rPr>
        <w:t>. Победитель определяется по каждому виду товаров и в целом по игре. Для этого каждый продавец подсчитывает свою общую выручку и рассчитывает среднюю цену 1 кг проданного им товара, которая сложилась в итоге всех его продаж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</w:t>
      </w:r>
      <w:r>
        <w:rPr>
          <w:rFonts w:cs="Times New Roman" w:ascii="Times New Roman" w:hAnsi="Times New Roman"/>
          <w:highlight w:val="yellow"/>
        </w:rPr>
        <w:t>координатор, получив данные о выручке каждого продавца, складывает показатели выручки и определяет общую выручку за данный товар. Это делается с целью последующего расчета средней цены товара на рынке. Предположим, что один из продавцов картофеля выручил 372 монеты, второй – 400 монет, третий – 428 монет, тогда суммарная выручка составляет: 372 + 400 + 428 = 1200 монет. Разделив эту выручку на общее количество проданного картофеля (150 кг), получаем среднюю цену 1 кг картофеля на рынке, равную 8 монетам за килограмм. Такая процедура проводится по каждому из видов продаваемых товаров, в результате чего мы и получим первый результат игры – набор рыночных цен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</w:rPr>
        <w:t xml:space="preserve">Рассмотрим теперь, как подводятся итоги конкурса между покупателями и определяется победитель этого конкурса. </w:t>
      </w:r>
      <w:r>
        <w:rPr>
          <w:rFonts w:cs="Times New Roman" w:ascii="Times New Roman" w:hAnsi="Times New Roman"/>
          <w:highlight w:val="lightGray"/>
        </w:rPr>
        <w:t xml:space="preserve">После завершения покупок каждый покупатель подсчитывает </w:t>
      </w:r>
      <w:r>
        <w:rPr>
          <w:rFonts w:cs="Times New Roman" w:ascii="Times New Roman" w:hAnsi="Times New Roman"/>
          <w:highlight w:val="yellow"/>
        </w:rPr>
        <w:t xml:space="preserve">объем своей покупки в денежном выражении и стоимость покупки в средних ценах </w:t>
      </w:r>
      <w:r>
        <w:rPr>
          <w:rFonts w:cs="Times New Roman" w:ascii="Times New Roman" w:hAnsi="Times New Roman"/>
          <w:highlight w:val="lightGray"/>
        </w:rPr>
        <w:t xml:space="preserve">рынка и заполняет последнюю графу покупного листа. Проиллюстрируем эту процедуру на примере. Предположим, что покупатель приобрел 3 кг картофеля, 2 кг яблок, 1 кг мяса, 2 кг молока, 3 кг хлеба. 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 xml:space="preserve">Средние цены </w:t>
      </w:r>
      <w:r>
        <w:rPr>
          <w:rFonts w:cs="Times New Roman" w:ascii="Times New Roman" w:hAnsi="Times New Roman"/>
          <w:highlight w:val="lightGray"/>
        </w:rPr>
        <w:t>на эти товары, установившиеся на рынке, предположим, соответственно составляют: 1 кг картофеля – 10 монет, 1 кг яблок – 30 монет, 1 кг мяса – 150 монет, 1 л молока – 20 монет, 1 кг хлеба – 15 монет. Тогда общая стоимость покупки данного покупателя, исчисленная в средних ценах, будет равна: 3 кг х 10 монет + 2 кг х 30 монет + 1 кг х 150 монет + 2 кг х 20 монет + 3 кг х 15 монет = 325 монет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highlight w:val="yellow"/>
        </w:rPr>
        <w:t>Сравнивая стоимость покупки каждого покупателя в средних ценах рынка, координатор игры выявляет участника, покупка которого обладает максимальной стоимость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</w:rPr>
        <w:t xml:space="preserve">При окончательном подведении итогов необходимо учитывать и ассортимент товаров, которые приобрел каждый покупатель. </w:t>
      </w:r>
      <w:r>
        <w:rPr>
          <w:rFonts w:cs="Times New Roman" w:ascii="Times New Roman" w:hAnsi="Times New Roman"/>
          <w:highlight w:val="lightGray"/>
        </w:rPr>
        <w:t>Если отсутствует полный ассортимент, например нет одного вида товара, то общая сумма покупок в средних ценах снижается на 20%; если нет двух видов товаров, то общая сумма снижается на 25%; если нет трех видов товаров – на 30%; если нет четырех видов, приобретен лишь один товар, то общая сумма покупки снижается на 50%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>Шкала штрафов</w:t>
      </w:r>
      <w:r>
        <w:rPr>
          <w:rFonts w:cs="Times New Roman" w:ascii="Times New Roman" w:hAnsi="Times New Roman"/>
        </w:rPr>
        <w:t xml:space="preserve"> за ограниченность ассортимента покупки может регулироваться координатором игры в зависимости от структуры покупок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</w:rPr>
        <w:t xml:space="preserve">После окончательного расчета стоимости покупки в средних ценах определяется победитель среди покупателей. Целесообразно также подводить итоги торга среди покупателей не только по величине стоимости покупки в средних ценах, но и по показателю </w:t>
      </w:r>
      <w:r>
        <w:rPr>
          <w:rFonts w:cs="Times New Roman" w:ascii="Times New Roman" w:hAnsi="Times New Roman"/>
          <w:highlight w:val="yellow"/>
        </w:rPr>
        <w:t>рентабельности покупки</w:t>
      </w:r>
      <w:r>
        <w:rPr>
          <w:rFonts w:cs="Times New Roman" w:ascii="Times New Roman" w:hAnsi="Times New Roman"/>
        </w:rPr>
        <w:t xml:space="preserve">, определяемому в виде отношения разности между стоимостью покупки в средних ценах и количеством выданных покупателю денег. Например, если участник приобрел покупку в средних ценах на 420 монет, а ему было выдано в начале игры 350 монет, то рентабельность покупки равна: </w:t>
      </w:r>
    </w:p>
    <w:p>
      <w:pPr>
        <w:pStyle w:val="Style15"/>
        <w:ind w:firstLine="22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Если стоимость покупки в средних ценах ниже количества выданных денег, то рентабельность будет отрицательной, т. е. покупка убыточна.</w:t>
      </w:r>
      <w:r>
        <w:rPr>
          <w:rFonts w:cs="Times New Roman" w:ascii="Times New Roman" w:hAnsi="Times New Roman"/>
        </w:rPr>
        <w:t xml:space="preserve"> Применение показателя рентабельности в качестве критерия рациональности покупки неизбежно в тех случаях, когда покупатели получают разное количество денег для осуществления покупок, скажем, получая дополнительные суммы в кредит. В последнем случае первое место устанавливается по максимальному показателю рентабельности покупки с учетом ассортимента товаров. </w:t>
      </w:r>
    </w:p>
    <w:p>
      <w:pPr>
        <w:pStyle w:val="Style15"/>
        <w:ind w:firstLine="227"/>
        <w:rPr/>
      </w:pPr>
      <w:r>
        <w:rPr>
          <w:rStyle w:val="StrongEmphasis"/>
          <w:rFonts w:cs="Times New Roman" w:ascii="Times New Roman" w:hAnsi="Times New Roman"/>
        </w:rPr>
        <w:t>Примечани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Если у продавца к моменту окончания игры остался непроданный товар, координатор принимает решение об оценке этого товара (например, </w:t>
      </w:r>
      <w:r>
        <w:rPr>
          <w:rFonts w:cs="Times New Roman" w:ascii="Times New Roman" w:hAnsi="Times New Roman"/>
          <w:highlight w:val="lightGray"/>
        </w:rPr>
        <w:t>по половинной стоимости</w:t>
      </w:r>
      <w:r>
        <w:rPr>
          <w:rFonts w:cs="Times New Roman" w:ascii="Times New Roman" w:hAnsi="Times New Roman"/>
        </w:rPr>
        <w:t xml:space="preserve">) и прибавляет эту сумму к реальной выручке данного продавца.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Если у покупателей остались неизрасходованные деньги, координатор вправе принять решение о присоединении части этой суммы (например, </w:t>
      </w:r>
      <w:r>
        <w:rPr>
          <w:rFonts w:cs="Times New Roman" w:ascii="Times New Roman" w:hAnsi="Times New Roman"/>
          <w:highlight w:val="lightGray"/>
        </w:rPr>
        <w:t>половины</w:t>
      </w:r>
      <w:r>
        <w:rPr>
          <w:rFonts w:cs="Times New Roman" w:ascii="Times New Roman" w:hAnsi="Times New Roman"/>
        </w:rPr>
        <w:t xml:space="preserve">) к стоимости покупки, исчисленной в средних ценах.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highlight w:val="yellow"/>
        </w:rPr>
        <w:t>Если продавец в течение длительного времени, например получаса после начала игры, не продал ни одного килограмма своего товара, координатор вправе оштрафовать его за саботаж процесса торговли.</w:t>
      </w:r>
      <w:r>
        <w:rPr>
          <w:rFonts w:cs="Times New Roman" w:ascii="Times New Roman" w:hAnsi="Times New Roman"/>
        </w:rPr>
        <w:t xml:space="preserve"> В этом случае размер штрафа определяет сам координатор.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Если покупатель в течение определенного времени с момента открытия торгов не приобрел ни одной покупки, координатор вправе удалить его с рынка </w:t>
      </w:r>
      <w:r>
        <w:rPr>
          <w:rFonts w:cs="Times New Roman" w:ascii="Times New Roman" w:hAnsi="Times New Roman"/>
          <w:highlight w:val="yellow"/>
        </w:rPr>
        <w:t>или оштрафовать за пассивное повед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четы ведутся вручную либо с использованием калькулятора. В завершение игры преподавателю следует не только подвести итоги, но и растолковать, используя количественные данные, полученные в игре, как действовал в этой игре механизм рыночного ценообразования, почему сложились именно такие цены.</w:t>
      </w:r>
    </w:p>
    <w:p>
      <w:pPr>
        <w:pStyle w:val="Style15"/>
        <w:ind w:firstLine="227"/>
        <w:rPr/>
      </w:pPr>
      <w:r>
        <w:rPr>
          <w:rFonts w:cs="Times New Roman" w:ascii="Times New Roman" w:hAnsi="Times New Roman"/>
          <w:b/>
          <w:bCs/>
        </w:rPr>
        <w:t xml:space="preserve">Заключительная дискуссия </w:t>
      </w:r>
      <w:r>
        <w:rPr>
          <w:rFonts w:cs="Times New Roman" w:ascii="Times New Roman" w:hAnsi="Times New Roman"/>
        </w:rPr>
        <w:t>посвящается проблемам формирования розничных цен как в государственной торговле, так и в коммерческих структурах и на свободном рынке.</w:t>
      </w:r>
    </w:p>
    <w:p>
      <w:pPr>
        <w:pStyle w:val="Style15"/>
        <w:ind w:firstLine="2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ы развития игры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лучение покупателем в процессе игры ссуды под определенный процент. Например, в дополнение к полученным 350 монетам покупатель берет в кредит у банкира, выделенного координатором игры, еще 50 монет под 30% и осуществляет на эти 50 монет дополнительные покупки. В таком варианте в учетную сумму полученных покупателем денег добавляются 50 монет и банковский процент (еще 15 монет, т. е. 30% от 50 монет). В результате общая сумма полученных покупателем денежных средств составит: 350 + 50 + 15 = 415 (монет). Исходя именно из этой суммы определяется показатель рентабельности покупки. Другой путь учета кредитования состоит в том, что стоимость покупки уменьшается на 15 монет. 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процессе игры продавец может получать дополнительный товар с базы, используя вырученные деньги. База отпускает продавцу товар по реальной рыночной цене с надбавкой 20% за транспортные расходы и за услуги по дополнительному заказу. 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процессе осуществления торга координатор вправе разрешить бартерные сделки между всеми участниками, с тем чтобы они могли улучшить структуру своих покупок. </w:t>
      </w:r>
    </w:p>
    <w:p>
      <w:pPr>
        <w:pStyle w:val="Style15"/>
        <w:ind w:firstLine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зможен вариант игры в виде изначально неравновесного рынка, т. е. с заведомым превышением количества товаров над количеством денег либо превышением количества денег над количеством товаров. О наличии превышения следует судить, сопоставляя количество денег со стоимостью всей массы товаров, исчисленной в ценах, реально действующих на рынке. В этом случае координатор выдает покупателям количество денег существенно большее, чем в основном варианте, например 500 монет вместо 450 монет каждому. Либо выдает продавцам существенно большее количество товаров по сравнению с основным вариантом, например по 100 кг картофеля каждому продавцу вместо 50 кг. Такое направление игры представляет интерес с точки зрения изучения участниками процессов инфляции и дефляции.</w:t>
      </w:r>
    </w:p>
    <w:p>
      <w:pPr>
        <w:pStyle w:val="Normal"/>
        <w:ind w:firstLine="227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7:54:00Z</dcterms:created>
  <dc:creator>Sanich</dc:creator>
  <dc:description/>
  <dc:language>en-US</dc:language>
  <cp:lastModifiedBy>Sanich</cp:lastModifiedBy>
  <dcterms:modified xsi:type="dcterms:W3CDTF">2008-02-16T13:08:00Z</dcterms:modified>
  <cp:revision>13</cp:revision>
  <dc:subject/>
  <dc:title>А</dc:title>
</cp:coreProperties>
</file>